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  <w:t>Zeche Hitzberg, E-Bredeney (Baldeney-Hügel</w:t>
      </w:r>
      <w:r>
        <w:rPr>
          <w:rFonts w:cs="Arial" w:ascii="Arial" w:hAnsi="Arial"/>
          <w:color w:val="FF0000"/>
          <w:szCs w:val="24"/>
        </w:rPr>
        <w:t>)</w:t>
      </w:r>
      <w:r>
        <w:rPr>
          <w:rFonts w:cs="Arial" w:ascii="Arial" w:hAnsi="Arial"/>
          <w:color w:val="000000"/>
          <w:szCs w:val="24"/>
        </w:rPr>
        <w:t xml:space="preserve"> </w:t>
        <w:br/>
        <w:t>(auch Hitzberger Erbstolln/tiefer und Hitzberger Stolln genannt)</w:t>
        <w:br/>
      </w:r>
      <w:r>
        <w:rPr>
          <w:rFonts w:cs="Arial" w:ascii="Arial" w:hAnsi="Arial"/>
          <w:szCs w:val="24"/>
        </w:rPr>
        <w:t>gelegen in Höhe vom ETUF unweit von dem Mundloch der Zeche, Krusenberg in Bredeney.</w:t>
      </w:r>
    </w:p>
    <w:p>
      <w:pPr>
        <w:pStyle w:val="Normal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1793 entstanden aus Barenscheid, </w:t>
        <w:br/>
        <w:t>1793, 26.4. Konzession vom Abt von Werden, nachfolgend Betrieb</w:t>
      </w:r>
    </w:p>
    <w:p>
      <w:pPr>
        <w:pStyle w:val="Normal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1803 Erbstollen erstmalig genannt</w:t>
      </w:r>
    </w:p>
    <w:p>
      <w:pPr>
        <w:pStyle w:val="Normal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1804 Dampfmaschine in Betrieb (= Feuermaschine, vermutlich für Wasserhaltung, von</w:t>
      </w:r>
    </w:p>
    <w:p>
      <w:pPr>
        <w:pStyle w:val="Normal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Eversmann erwähnt)</w:t>
      </w:r>
    </w:p>
    <w:p>
      <w:pPr>
        <w:pStyle w:val="Normal"/>
        <w:shd w:fill="FFFFFF" w:val="clear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1807 Abbau Tagetrieb No. 1 in Förderung </w:t>
        <w:br/>
        <w:t xml:space="preserve">1811 Abbau, Tagetrieb No. 2 in Förderung </w:t>
        <w:br/>
        <w:t xml:space="preserve">1815 Abbau, Tagetrieb No. 2 in Förderung </w:t>
        <w:br/>
        <w:t>1825 Vereinigung zu Ver. Hitzberg &amp; Blumendelle bzw. Ver. Hitzberg &amp; Dickebank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4:07:00Z</dcterms:created>
  <dc:creator>Steinforth</dc:creator>
  <dc:description/>
  <cp:keywords/>
  <dc:language>en-US</dc:language>
  <cp:lastModifiedBy>Steinforth</cp:lastModifiedBy>
  <dcterms:modified xsi:type="dcterms:W3CDTF">2006-06-06T14:08:00Z</dcterms:modified>
  <cp:revision>1</cp:revision>
  <dc:subject/>
  <dc:title>Zeche Hitzberg, E-Bredeney (Baldeney-Hügel) </dc:title>
</cp:coreProperties>
</file>